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8096635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82725296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